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1021923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3559269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7809560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7107038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8934586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